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SW Handwriting;Courier" w:hAnsi="NSW Handwriting;Courier" w:cs="NSW Handwriting;Courier"/>
          <w:lang w:val="en-US" w:eastAsia="en-US"/>
        </w:rPr>
      </w:pPr>
      <w:r>
        <w:rPr>
          <w:rFonts w:cs="NSW Handwriting;Courier" w:ascii="NSW Handwriting;Courier" w:hAnsi="NSW Handwriting;Courie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46951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yaNouvelle-Regular" w:ascii="MinyaNouvelle-Regular" w:hAnsi="MinyaNouvelle-Regular"/>
                                <w:sz w:val="96"/>
                                <w:szCs w:val="96"/>
                              </w:rPr>
                              <w:t>N</w:t>
                            </w:r>
                            <w:r>
                              <w:rPr>
                                <w:rFonts w:cs="MinyaNouvelle-Regular" w:ascii="MinyaNouvelle-Regular" w:hAnsi="MinyaNouvelle-Regular"/>
                                <w:sz w:val="72"/>
                                <w:szCs w:val="72"/>
                              </w:rPr>
                              <w:t xml:space="preserve">arrative </w:t>
                            </w:r>
                            <w:r>
                              <w:rPr>
                                <w:rFonts w:cs="MinyaNouvelle-Regular" w:ascii="MinyaNouvelle-Regular" w:hAnsi="MinyaNouvelle-Regular"/>
                                <w:sz w:val="96"/>
                                <w:szCs w:val="96"/>
                              </w:rPr>
                              <w:t>P</w:t>
                            </w:r>
                            <w:r>
                              <w:rPr>
                                <w:rFonts w:cs="MinyaNouvelle-Regular" w:ascii="MinyaNouvelle-Regular" w:hAnsi="MinyaNouvelle-Regular"/>
                                <w:sz w:val="72"/>
                                <w:szCs w:val="72"/>
                              </w:rPr>
                              <w:t>la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63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nyaNouvelle-Regular" w:ascii="MinyaNouvelle-Regular" w:hAnsi="MinyaNouvelle-Regular"/>
                          <w:sz w:val="96"/>
                          <w:szCs w:val="96"/>
                        </w:rPr>
                        <w:t>N</w:t>
                      </w:r>
                      <w:r>
                        <w:rPr>
                          <w:rFonts w:cs="MinyaNouvelle-Regular" w:ascii="MinyaNouvelle-Regular" w:hAnsi="MinyaNouvelle-Regular"/>
                          <w:sz w:val="72"/>
                          <w:szCs w:val="72"/>
                        </w:rPr>
                        <w:t xml:space="preserve">arrative </w:t>
                      </w:r>
                      <w:r>
                        <w:rPr>
                          <w:rFonts w:cs="MinyaNouvelle-Regular" w:ascii="MinyaNouvelle-Regular" w:hAnsi="MinyaNouvelle-Regular"/>
                          <w:sz w:val="96"/>
                          <w:szCs w:val="96"/>
                        </w:rPr>
                        <w:t>P</w:t>
                      </w:r>
                      <w:r>
                        <w:rPr>
                          <w:rFonts w:cs="MinyaNouvelle-Regular" w:ascii="MinyaNouvelle-Regular" w:hAnsi="MinyaNouvelle-Regular"/>
                          <w:sz w:val="72"/>
                          <w:szCs w:val="72"/>
                        </w:rPr>
                        <w:t>la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3755</wp:posOffset>
                </wp:positionH>
                <wp:positionV relativeFrom="paragraph">
                  <wp:posOffset>-118745</wp:posOffset>
                </wp:positionV>
                <wp:extent cx="1790065" cy="1353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Resolution</w:t>
                            </w:r>
                            <w:r>
                              <w:rPr>
                                <w:rFonts w:cs="Efficient;Cambria" w:ascii="Efficient;Cambria" w:hAnsi="Efficient;Cambria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106.6pt;mso-wrap-distance-left:9.05pt;mso-wrap-distance-right:9.05pt;mso-wrap-distance-top:0pt;mso-wrap-distance-bottom:0pt;margin-top:-9.3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>Resolution</w:t>
                      </w:r>
                      <w:r>
                        <w:rPr>
                          <w:rFonts w:cs="Efficient;Cambria" w:ascii="Efficient;Cambria" w:hAnsi="Efficient;Cambria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3552190" cy="1353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Word ban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ficient;Cambria" w:hAnsi="Efficient;Cambria" w:cs="Efficient;Cambria"/>
                                <w:u w:val="single"/>
                              </w:rPr>
                            </w:pPr>
                            <w:r>
                              <w:rPr>
                                <w:rFonts w:cs="Efficient;Cambria" w:ascii="Efficient;Cambria" w:hAnsi="Efficient;Cambria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ficient;Cambria" w:hAnsi="Efficient;Cambria" w:cs="Efficient;Cambria"/>
                              </w:rPr>
                            </w:pPr>
                            <w:r>
                              <w:rPr>
                                <w:rFonts w:cs="Efficient;Cambria" w:ascii="Efficient;Cambria" w:hAnsi="Efficient;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ficient;Cambria" w:hAnsi="Efficient;Cambria" w:cs="Efficient;Cambria"/>
                              </w:rPr>
                            </w:pPr>
                            <w:r>
                              <w:rPr>
                                <w:rFonts w:cs="Efficient;Cambria" w:ascii="Efficient;Cambria" w:hAnsi="Efficient;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ficient;Cambria" w:hAnsi="Efficient;Cambria" w:cs="Efficient;Cambria"/>
                              </w:rPr>
                            </w:pPr>
                            <w:r>
                              <w:rPr>
                                <w:rFonts w:cs="Efficient;Cambria" w:ascii="Efficient;Cambria" w:hAnsi="Efficient;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ficient;Cambria" w:hAnsi="Efficient;Cambria" w:cs="Efficient;Cambria"/>
                              </w:rPr>
                            </w:pPr>
                            <w:r>
                              <w:rPr>
                                <w:rFonts w:cs="Efficient;Cambria" w:ascii="Efficient;Cambria" w:hAnsi="Efficient;Cambr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06.6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>Word bank:</w:t>
                      </w:r>
                    </w:p>
                    <w:p>
                      <w:pPr>
                        <w:pStyle w:val="Normal"/>
                        <w:rPr>
                          <w:rFonts w:ascii="Efficient;Cambria" w:hAnsi="Efficient;Cambria" w:cs="Efficient;Cambria"/>
                          <w:u w:val="single"/>
                        </w:rPr>
                      </w:pPr>
                      <w:r>
                        <w:rPr>
                          <w:rFonts w:cs="Efficient;Cambria" w:ascii="Efficient;Cambria" w:hAnsi="Efficient;Cambria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Efficient;Cambria" w:hAnsi="Efficient;Cambria" w:cs="Efficient;Cambria"/>
                        </w:rPr>
                      </w:pPr>
                      <w:r>
                        <w:rPr>
                          <w:rFonts w:cs="Efficient;Cambria" w:ascii="Efficient;Cambria" w:hAnsi="Efficient;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Efficient;Cambria" w:hAnsi="Efficient;Cambria" w:cs="Efficient;Cambria"/>
                        </w:rPr>
                      </w:pPr>
                      <w:r>
                        <w:rPr>
                          <w:rFonts w:cs="Efficient;Cambria" w:ascii="Efficient;Cambria" w:hAnsi="Efficient;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Efficient;Cambria" w:hAnsi="Efficient;Cambria" w:cs="Efficient;Cambria"/>
                        </w:rPr>
                      </w:pPr>
                      <w:r>
                        <w:rPr>
                          <w:rFonts w:cs="Efficient;Cambria" w:ascii="Efficient;Cambria" w:hAnsi="Efficient;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Efficient;Cambria" w:hAnsi="Efficient;Cambria" w:cs="Efficient;Cambria"/>
                        </w:rPr>
                      </w:pPr>
                      <w:r>
                        <w:rPr>
                          <w:rFonts w:cs="Efficient;Cambria" w:ascii="Efficient;Cambria" w:hAnsi="Efficient;Cambr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oundation Handwriting" w:hAnsi="Foundation Handwriting" w:cs="Foundation Handwriting"/>
        </w:rPr>
      </w:pPr>
      <w:r>
        <w:rPr>
          <w:rFonts w:cs="Foundation Handwriting" w:ascii="Foundation Handwriting" w:hAnsi="Foundation Handwriting"/>
        </w:rPr>
      </w:r>
    </w:p>
    <w:p>
      <w:pPr>
        <w:pStyle w:val="Normal"/>
        <w:rPr>
          <w:rFonts w:ascii="Foundation Handwriting" w:hAnsi="Foundation Handwriting" w:cs="Foundation Handwriting"/>
        </w:rPr>
      </w:pPr>
      <w:r>
        <w:rPr>
          <w:rFonts w:cs="Foundation Handwriting" w:ascii="Foundation Handwriting" w:hAnsi="Foundation Handwriting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 all started on a nice sunny day last April. All the kids in school were excited to be going to the zoo, but I was especially excited. I love animals and picnics and going to the zoo is having both at the same time!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 the zoo, we got to see different animals in their cages and some of them were getting fed by their keepers. Each of us had a favourite animal, and mine was the Elephant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 was going well, until Rocky decided to mess around with the lock on the monkeys’ cage and then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389255</wp:posOffset>
                </wp:positionV>
                <wp:extent cx="5067300" cy="45065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45065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9pt;height:354.85pt;mso-wrap-distance-left:9.05pt;mso-wrap-distance-right:9.05pt;mso-wrap-distance-top:0pt;mso-wrap-distance-bottom:0pt;margin-top:30.6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4760</wp:posOffset>
                </wp:positionH>
                <wp:positionV relativeFrom="paragraph">
                  <wp:posOffset>2823845</wp:posOffset>
                </wp:positionV>
                <wp:extent cx="5112385" cy="2104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2"/>
                              <w:gridCol w:w="1031"/>
                              <w:gridCol w:w="1329"/>
                              <w:gridCol w:w="100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hat I’m Looking For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arely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Sometimes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Most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orrectly using full-stops and capital letters.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lear sentences that make sense.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Use of adjectives to describe.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 interesting and exciting story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 suitable resolution/story ending.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79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omments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55pt;height:165.7pt;mso-wrap-distance-left:9.05pt;mso-wrap-distance-right:9.05pt;mso-wrap-distance-top:0pt;mso-wrap-distance-bottom:0pt;margin-top:222.35pt;mso-position-vertical-relative:text;margin-left:398.8pt;mso-position-horizontal-relative:text">
                <v:textbox>
                  <w:txbxContent>
                    <w:tbl>
                      <w:tblPr>
                        <w:tblW w:w="796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2"/>
                        <w:gridCol w:w="1031"/>
                        <w:gridCol w:w="1329"/>
                        <w:gridCol w:w="100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hat I’m Looking For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arely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ometimes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ostly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rrectly using full-stops and capital letters.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lear sentences that make sense.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4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se of adjectives to describe.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 interesting and exciting story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 suitable resolution/story ending.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79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mment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SW Handwriting">
    <w:altName w:val="Courier"/>
    <w:charset w:val="00"/>
    <w:family w:val="swiss"/>
    <w:pitch w:val="variable"/>
  </w:font>
  <w:font w:name="MinyaNouvelle-Regular">
    <w:charset w:val="00"/>
    <w:family w:val="auto"/>
    <w:pitch w:val="variable"/>
  </w:font>
  <w:font w:name="Calibri">
    <w:charset w:val="00"/>
    <w:family w:val="auto"/>
    <w:pitch w:val="variable"/>
  </w:font>
  <w:font w:name="Efficient">
    <w:altName w:val="Cambria"/>
    <w:charset w:val="00"/>
    <w:family w:val="auto"/>
    <w:pitch w:val="variable"/>
  </w:font>
  <w:font w:name="Foundation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7:00Z</dcterms:created>
  <dc:creator>DET User</dc:creator>
  <dc:description/>
  <cp:keywords/>
  <dc:language>en-US</dc:language>
  <cp:lastModifiedBy>ASHLEE PAWLEE</cp:lastModifiedBy>
  <cp:lastPrinted>2010-03-02T08:56:00Z</cp:lastPrinted>
  <dcterms:modified xsi:type="dcterms:W3CDTF">2011-10-17T09:47:00Z</dcterms:modified>
  <cp:revision>2</cp:revision>
  <dc:subject/>
  <dc:title/>
</cp:coreProperties>
</file>